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 februára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 xml:space="preserve">Kontrol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nenia uznesení  Zastupiteľstva Bratislavského samosprávneho kraja s termínom plnenia február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JUDr. Vladislav Dzúrik, CSc. </w:t>
        <w:tab/>
        <w:tab/>
        <w:t>1. 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iaditeľ Úradu BSK                           </w:t>
        <w:tab/>
        <w:tab/>
        <w:t>2.  I.  časť – splnené uznesenia Z BS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I.  časť – dlhodobo plnené uznesenia Z BSK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racovateli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 podkladov plniteľov uznes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Ondrej Tká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rganizačné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ana Ferenczy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organizačné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atisla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február  2009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 /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5. 02.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pacing w:val="70"/>
        </w:rPr>
        <w:t xml:space="preserve"> </w:t>
      </w:r>
      <w:r>
        <w:rPr>
          <w:rFonts w:cs="Arial" w:ascii="Arial" w:hAnsi="Arial"/>
          <w:b/>
          <w:spacing w:val="70"/>
        </w:rPr>
        <w:t>A. berie  na  vedomie</w:t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z w:val="22"/>
          <w:szCs w:val="22"/>
        </w:rPr>
        <w:t>kontrolu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: splnených uznesení Z BSK č.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27/2008 (časť B1)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56/2008 (časť B1, B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85/2008 (časť C)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87/2008 (časť C1, C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I.: dlhodobo plnených uznesení Z BSK č.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39/2007 (časť B)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83/2007 (časť C, časť D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90/2007 (časť C)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14/2008 (časť C, časť D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61/20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69/2008 (časť B1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92/2008 (časť B)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106/2008 (časť 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107/2008 (časť B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108/2008 (časť 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109/2008 (časť B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.  d o p ĺ ň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y kontroly plnenia prijatých uznesení s dlhodobým plnení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39/2007 časti B a C: „ Termín kontroly – k 16.09.2009“,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83/2007 časti C a D: „Termín kontroly – k 16.09.2009“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90/2007 časť C: „Termín kontroly – k  16.09.2009“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14/2008 časti C a D „Termín kontroly – k 16.09.2009“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61/2008 „Termín kontroly - k 17.06.2009“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69/2008 časti B1:  „Termín kontroly – k 16.09.2009“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 uzneseniu č. 92/2008 časti B: „Termín kontroly – k  16.09.2009“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 uzneseniu č. 106/2008 časti B: „Termín kontroly – k 15.04.2009“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 uzneseniu č. 107/2008 časti B  „Termín kontroly – k 15.04. 2009“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 uzneseniu č. 108/2008 časti B: „Termín kontroly -  k 15.04. 2009“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k uzneseniu č. 109/2008 časti B: „Termín kontroly –  k 15.04.2009“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sz w:val="36"/>
          <w:szCs w:val="36"/>
        </w:rPr>
        <w:t>I.  časť - splnené uznes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27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16. 04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ka úlohy</w:t>
      </w:r>
      <w:r>
        <w:rPr>
          <w:rFonts w:cs="Arial" w:ascii="Arial" w:hAnsi="Arial"/>
          <w:i/>
          <w:sz w:val="22"/>
        </w:rPr>
        <w:t>:  Ing. Renata Lajošová ( časť B1 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</w:rPr>
        <w:t>Informácia o stave príprav na realizáciu projektu "Slnko do bratislavských škôl"  s využitím formy projektu verejno-súkromného partnerstva (PPP)</w:t>
        <w:tab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 u k l a d á</w:t>
      </w:r>
    </w:p>
    <w:p>
      <w:pPr>
        <w:pStyle w:val="TextBodyIndent"/>
        <w:spacing w:before="0" w:after="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 w:before="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</w:t>
        <w:tab/>
        <w:t>zabezpečiť administratívny postup v zmysle časového harmonogramu projektu a plánu legislatívnej a dokumentačnej prípravy projektu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lnenie: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od B1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 súvislosti s realizáciou projektu „Slnko do bratislavských škôl“  bol zabezpečený a splnený potrebný administratívny postup pri realizácii projektu. Systém bol namontovaný na strechu SPŠE K. Adlera v Bratislave, následne prebehli na škole všetky súvisiace odborné školenia pre žiakov. Úrad BSK obdržal v súvislosti  s fotovoltaickým systémom nevyhnutné potvrdenia z ÚRSO týkajúce sa splnenia si oznamovacej povinnosti a potvrdenia o pôvode elektriny; bola podpísaná zmluva o pripojení  zariadenia do distribučnej sústavy so spoločnosťou ZSE Distribúcia, a.s. V súčasnosti sa realizuje podpis Zmluvy o odkúpení elektrickej energie so ZSE Energia, .a.s, čo predstavuje posledný krok k ukončeniu realizácie projektu a začatiu odkupovania elektrickej energie vyrobenej prostredníctvom fotovoltaických článkov.                                                                                                               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56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5. 06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 xml:space="preserve">: riaditeľ </w:t>
      </w:r>
      <w:r>
        <w:rPr>
          <w:rFonts w:cs="Arial" w:ascii="Arial" w:hAnsi="Arial"/>
          <w:i/>
          <w:iCs/>
          <w:sz w:val="22"/>
        </w:rPr>
        <w:t>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>:  Ing. Renata Lajošová ( časť B1 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>JUDr. Matúš Šaray (časť B2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</w:rPr>
        <w:t>Informácia o zabezpečení kontinuity právnych vzťahov vo Všeobecne záväzných nariadeniach Bratislavského samosprávneho kraja v súvislosti s prechodom na eu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 ukladá</w:t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.</w:t>
        <w:tab/>
        <w:t xml:space="preserve">zabezpečiť, v zmysle zákona č. 659/2007 Z. z. o zavedení meny euro v Slovenskej republike a o zmene a doplnení niektorých zákonov, do jedného mesiaca po dni určenia konverzného kurzu duálne zobrazovanie cien v podmienkach Bratislavského samosprávneho kra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B.2.</w:t>
        <w:tab/>
        <w:t>zabezpečiť ku dňu zavedenia eura, t.j. k 1.1.2009 vypracovanie úplných znení Všeobecne záväzných nariadení Bratislavského samosprávneho kraja tak, aby peňažné údaje v nich uvedené boli uvedené v mene euro a to v prepočte a so zaokrúhlením podľa konverzného kurzu, v súlade s pravidlami pre prechod na eur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lnenie: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1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uálne zobrazovanie v podmienkach Bratislavského samosprávneho kraja bolo realizované v súlade s požiadavkami príslušnej rozpočtovej, cenovej a inej hospodárskej legislatívy. O duálne zobrazenie boli doplnené cenové výmery, všeobecne záväzné nariadenia, cenníky a iné dokumenty, ktoré obsahovali stanovenie ceny za rozličné úkony v pôsobnosti Bratislavského samosprávneho kraja. Takisto bolo duálne zobrazenie implementované i do ekonomického informačného systému kraja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2: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Boli vypracované znenia VZN BSK tak, že peňažné údaje sú uvedené v mene euro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85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9. 10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 xml:space="preserve">: riaditeľ </w:t>
      </w:r>
      <w:r>
        <w:rPr>
          <w:rFonts w:cs="Arial" w:ascii="Arial" w:hAnsi="Arial"/>
          <w:i/>
          <w:iCs/>
          <w:sz w:val="22"/>
        </w:rPr>
        <w:t>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ka úlohy</w:t>
      </w:r>
      <w:r>
        <w:rPr>
          <w:rFonts w:cs="Arial" w:ascii="Arial" w:hAnsi="Arial"/>
          <w:i/>
          <w:sz w:val="22"/>
        </w:rPr>
        <w:t>:  Ing. Renata Lajošová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áva o plnení rozpočtu Bratislavského samosprávneho kraja k 30.6.2008 a návrh na úpravu rozpočtu na rok 2008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u k l a d á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odbornú a administratívnu komunikáciu s Ministerstvom financií SR tak, aby boli zo strany BSK splnené všetky podmienky pre prijatie návratnej finančnej výpomoci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Úrad BSK zabezpečoval odbornú a administratívnu komunikáciu s Ministerstvom financií SR tak, že boli zo strany BSK splnené všetky podmienky pre prijatie návratnej finančnej výpomoci. Ekonomický odbor analyzoval situáciu týkajúcu sa cash-flow v zameraní sa na schopnosť kraja uhrádzať svoje záväzky prehodnocovaním úrovne likvidných prostriedkov na účtoch. Rokovania s MF SR promptne prebehli a bolo prijaté rozhodnutie o potrebe čerpania návratnej finančnej výpomoci. Následne bola vypracovaná, odkonzultovaná a uzavretá zmluva o poskytnutí prostriedkov zo strany ministerstva. Prostriedky boli na účte BSK ku dňu 16.12.2008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87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9. 10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>: Ing. Roman Csabay (časť C1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>Paed.Dr .Miluša Budayová (časť C2)</w:t>
      </w:r>
    </w:p>
    <w:p>
      <w:pPr>
        <w:pStyle w:val="Normal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postupu pri využívaní školských internátov a objektov škôl v zriaďovateľskej pôsobnosti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C. ukladá</w:t>
      </w:r>
    </w:p>
    <w:p>
      <w:pPr>
        <w:pStyle w:val="Normal"/>
        <w:jc w:val="both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513" w:hanging="5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. pripraviť ekonomickú analýzu a návrhy na zmeny v sieti školských zariadení  (optimalizačný proces)</w:t>
      </w:r>
    </w:p>
    <w:p>
      <w:pPr>
        <w:pStyle w:val="Normal"/>
        <w:jc w:val="both"/>
        <w:rPr/>
      </w:pPr>
      <w:r>
        <w:rPr>
          <w:rFonts w:cs="Arial" w:ascii="Arial" w:hAnsi="Arial"/>
          <w:spacing w:val="70"/>
          <w:sz w:val="22"/>
          <w:szCs w:val="22"/>
        </w:rPr>
        <w:tab/>
        <w:tab/>
        <w:tab/>
        <w:tab/>
        <w:tab/>
        <w:t xml:space="preserve">          </w:t>
        <w:tab/>
        <w:tab/>
        <w:tab/>
      </w:r>
      <w:r>
        <w:rPr>
          <w:rFonts w:cs="Arial" w:ascii="Arial" w:hAnsi="Arial"/>
          <w:sz w:val="22"/>
          <w:szCs w:val="22"/>
        </w:rPr>
        <w:t xml:space="preserve">Termín: 31. 12. 2008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3" w:hanging="5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2. preveriť objekty, vyčlenené v článku IV. časť A, z hľadiska možnosti využitia pre poskytovanie sociálnych služieb v spolupráci so sociálnou komisiou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lnenie: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C1: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teriál je pripravený na rokovanie komisie školstva, kultúry, mládeže a športu -  úloha je splnená.</w:t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C2: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aedDr. Miluša Budayová- riaditeľka odboru sociálnych vecí a Ing. Marta Čarnogurská- predsedníčka Komisie sociálnych služieb Z BSK preverili nižšie uvedené objekty: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1. Budova bývalého Stredného odborného učilišťa, ul. M. R. Štefánika, Pezinok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  <w:sz w:val="22"/>
          <w:szCs w:val="22"/>
        </w:rPr>
        <w:t>-dátum a čas: 09.12. 2008 o 10,00 hod. (PaedDr. Miluša Budayová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2. Nehnuteľný majetok v celom rozsahu bývalého Stredného odborného učilišťa dopravného, ktorý je v súčasnosti v správe Strednej odbornej školy, Dopravná 51, Bratislava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-dátum a čas: 09.12. 2008 o 13,30 hod. (PaedDr. Miluša Budayová)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  <w:sz w:val="22"/>
          <w:szCs w:val="22"/>
        </w:rPr>
        <w:t>3. Budova bývalej Vyššej odbornej školy, Krasnohorská ulica, Bratislava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-dátum a čas: 09.12. 2008 (PaedDr. Miluša Budayová, Ing. Marta Čarnogurská)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  <w:sz w:val="22"/>
          <w:szCs w:val="22"/>
        </w:rPr>
        <w:t>4. Nehnuteľný majetok v celom rozsahu bývalého Stredného odborného učilišťa lesníckeho, Okružná     3 194, 900 01 Modra- Harmónia (je v správe Spojenej školy, SNP 30, Ivánka pri Dunaji). (PaedDr. Miluša Budayová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-dátum a čas: 09.12. 2008 12,00- 12,30 hod.    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  <w:sz w:val="22"/>
          <w:szCs w:val="22"/>
        </w:rPr>
        <w:t>Po obdržaní relevantných informácií od riaditeľov zariadení, dospeli k záveru, že tieto vyššie uvedené objekty nie sú vhodné z hľadiska možnosti využitia pre poskytovanie sociálnych služieb. To sa netýka objektu uvedeného v bode č. 3. Infraštruktúrou je objekt vhodný na sociálne služby. Staticky je potrebné objekt posúdiť a taktiež posúdiť finančné vstupy na rekonštrukciu komplexu budov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Materiál Centrum pre seniorov v Záhorskej Bystrici (bývale Stredné odborné učilište energetické) bol predložený členom Komisie sociálnych služieb Z BSK a na Finančnej komisii v decembri 2008.  </w:t>
      </w:r>
    </w:p>
    <w:p>
      <w:pPr>
        <w:pStyle w:val="Normal"/>
        <w:ind w:left="513" w:hanging="513"/>
        <w:jc w:val="both"/>
        <w:rPr>
          <w:rFonts w:ascii="Arial" w:hAnsi="Arial" w:cs="Arial"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tabs>
          <w:tab w:val="clear" w:pos="708"/>
          <w:tab w:val="left" w:pos="540" w:leader="none"/>
        </w:tabs>
        <w:autoSpaceDE w:val="false"/>
        <w:ind w:left="1080" w:hanging="108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časť –  </w:t>
      </w:r>
      <w:r>
        <w:rPr>
          <w:rFonts w:cs="Arial" w:ascii="Arial" w:hAnsi="Arial"/>
          <w:b/>
          <w:sz w:val="34"/>
          <w:szCs w:val="34"/>
        </w:rPr>
        <w:t>dlhodobo plnené uznes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39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7</w:t>
      </w:r>
      <w:r>
        <w:rPr>
          <w:rFonts w:cs="Arial" w:ascii="Arial" w:hAnsi="Arial"/>
          <w:bCs/>
          <w:u w:val="single"/>
        </w:rPr>
        <w:t xml:space="preserve"> zo dňa 20. 06. 2007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 xml:space="preserve">: riaditeľ úradu </w:t>
      </w:r>
      <w:r>
        <w:rPr>
          <w:rFonts w:cs="Arial" w:ascii="Arial" w:hAnsi="Arial"/>
          <w:i/>
          <w:iCs/>
          <w:sz w:val="22"/>
        </w:rPr>
        <w:t xml:space="preserve">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>:   Ing. Renata Lajošová (časť B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>Ing. Roman Csabay, Paed.Dr. Miluša Budayová, JUDr. Rudolf Kanka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>Ing.  Alžbeta Melicharová (časť C)</w:t>
      </w:r>
    </w:p>
    <w:p>
      <w:pPr>
        <w:pStyle w:val="Heading1"/>
        <w:keepNext w:val="false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atégia zavedenia eura v roku 2009 v Bratislavskom samosprávnom kraji  </w:t>
      </w:r>
    </w:p>
    <w:p>
      <w:pPr>
        <w:pStyle w:val="Titul1"/>
        <w:widowControl/>
        <w:suppressAutoHyphens w:val="false"/>
        <w:jc w:val="both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Titul1"/>
        <w:widowControl/>
        <w:suppressAutoHyphens w:val="false"/>
        <w:jc w:val="both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  u k l a d á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B.1</w:t>
        <w:tab/>
        <w:t>zabezpečiť plnenie a dohliadať nad plnením Stratégie zavedenia eura v roku 2009 v Bratislavskom samosprávnom kraji.</w:t>
      </w:r>
    </w:p>
    <w:p>
      <w:pPr>
        <w:pStyle w:val="Zkladntext2"/>
        <w:tabs>
          <w:tab w:val="clear" w:pos="708"/>
          <w:tab w:val="left" w:pos="540" w:leader="none"/>
          <w:tab w:val="decimal" w:pos="8460" w:leader="none"/>
        </w:tabs>
        <w:spacing w:lineRule="auto" w:line="240"/>
        <w:ind w:left="540" w:hanging="540"/>
        <w:jc w:val="both"/>
        <w:rPr/>
      </w:pPr>
      <w:r>
        <w:rPr>
          <w:rFonts w:cs="Arial" w:ascii="Arial" w:hAnsi="Arial"/>
        </w:rPr>
        <w:t xml:space="preserve">B.2 </w:t>
        <w:tab/>
        <w:t>v pravidelných intervaloch informovať zastupiteľstvo Bratislavského samosprávneho kraja o plnení úloh vyplývajúcich zo Stratégie zavedenia eura v roku 2009 v Bratislavskom samosprávnom kraji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  u k l a d á</w:t>
      </w:r>
    </w:p>
    <w:p>
      <w:pPr>
        <w:pStyle w:val="Zarkazkladnhotextu3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m organizácií v zriaďovateľskej pôsobnosti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/>
      </w:pPr>
      <w:r>
        <w:rPr>
          <w:rFonts w:cs="Arial" w:ascii="Arial" w:hAnsi="Arial"/>
        </w:rPr>
        <w:t xml:space="preserve">spolupracovať a podieľať sa na  plnení úloh vyplývajúcich zo Stratégie zavedenia eura v roku 2009 v Bratislavskom samosprávnom kraji.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. Odbor sociálnych vecí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 zmysle zákona č. 659/2007 Z. z. o zavedení meny euro v Slovenskej republike a o zmene a doplnení niektorých zákonov je zabezpečené duálne zobrazovanie cien, platieb a iných hodnôt v podmienkach BSK, ktoré sa odboru sociálnych vecí dotýka vo VZN BSK č. 27/2008, v ktorom je uvedený „Cenník služieb RCA pri DSS prof. Karola Matulaya“ a „Cenník služieb rehabilitácie v zariadeniach sociálnych služieb v zriaďovateľskej pôsobnosti BSK“. (Uvedené cenníky s duálnym zobrazovaním cien sú  na www. stránke BSK, €/Sk)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u dňu zavedenia eura, t.j. ku dňu 01.01.2009 je zabezpečené vypracovanie úplných znení VZN BSK za odbor sociálnych vecí tak, aby peňažné údaje v nich uvedené, boli uvedené v mene euro a to v prepočte a so zaokrúhlením podľa konverzného kurzu, v súlade s pravidlami pre prechod na euro. – </w:t>
      </w:r>
      <w:r>
        <w:rPr>
          <w:rFonts w:cs="Arial" w:ascii="Arial" w:hAnsi="Arial"/>
          <w:b/>
          <w:i/>
          <w:sz w:val="22"/>
          <w:szCs w:val="22"/>
        </w:rPr>
        <w:t>úloha je splnená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. Ekonomický odbor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B.1 </w:t>
      </w:r>
      <w:r>
        <w:rPr>
          <w:rFonts w:cs="Arial" w:ascii="Arial" w:hAnsi="Arial"/>
          <w:i/>
          <w:sz w:val="22"/>
          <w:szCs w:val="22"/>
        </w:rPr>
        <w:t>Úrad BSK počas roka 2008 nepretržite vykonával a dozeral nad vykonávaním úloh vyplývajúcich zo Stratégie zavedenia eura v roku 2009 v Bratislavskom samosprávnom kraji. Výsledkom tohto procesu bol úspešný a bezproblémový prechod na novú európsku menu. Ekonomický odbor v roku 2008 i v súčasnosti v roku 2009 v prípade žiadostí naďalej usmerňuje a dohliada nad zavŕšením tohto procesu. Kontrolný termín plnenia úlohy: polročne</w:t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B.2 </w:t>
      </w:r>
      <w:r>
        <w:rPr>
          <w:rFonts w:cs="Arial" w:ascii="Arial" w:hAnsi="Arial"/>
          <w:i/>
          <w:sz w:val="22"/>
          <w:szCs w:val="22"/>
        </w:rPr>
        <w:t>Po ukončení polroka 2009 bude vypracovaná priebežná správa procesu zavedenia eura na Bratislavskom samosprávnom kraji a následne po ukončení celého roka 2009 bude vypracovaná súhrnná správa, ktorá bude informovať o celkových výsledkoch procesu zavádzania novej meny.                                        Kontrolný termín plnenia úlohy: k 16.9.200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od B. Odbor doprav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Cenník RCB, a.s., 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22"/>
          <w:szCs w:val="22"/>
        </w:rPr>
        <w:t xml:space="preserve">Cenník bol v súlade s uznesením zastupiteľstva prepočítaný na ceny v € (bez zvýšenia      cien), duálne zobrazený, sú v ňom uvádzané aj ceny v SKK, s účinnosťou od 01.01.2009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enový výmer č.1/2008 určujúci max. ceny za dopravu cestujúcich bol prepočítaný na ceny v € a duálne zobrazený k uloženému termínu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 súčasnom období bol vydaný nový Cenový výmer č. 1/2009 pre vnútroštátnu pravidelnú autobusovú dopravu osôb (do 100 km) bol prepočítaný na ceny v € a zaokrúhlený v prospech cestujúcich smerom nadol na 5 alebo 10 centov (cestovné z dopravnej karty je bez zmeny), s účinnosťou od 01.02.2009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Úlohy vyplývajúce z Uznesenia a Stratégie zavedenia eura boli na úseku dopravy </w:t>
      </w:r>
      <w:r>
        <w:rPr>
          <w:rFonts w:cs="Arial" w:ascii="Arial" w:hAnsi="Arial"/>
          <w:b/>
          <w:i/>
          <w:sz w:val="22"/>
          <w:szCs w:val="22"/>
        </w:rPr>
        <w:t xml:space="preserve">splnené </w:t>
      </w:r>
      <w:r>
        <w:rPr>
          <w:rFonts w:cs="Arial" w:ascii="Arial" w:hAnsi="Arial"/>
          <w:i/>
          <w:sz w:val="22"/>
          <w:szCs w:val="22"/>
        </w:rPr>
        <w:t>v stanovenom termíne.</w:t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C. Odbor školstva, mládeže a športu</w:t>
      </w:r>
    </w:p>
    <w:p>
      <w:pPr>
        <w:pStyle w:val="Normal"/>
        <w:autoSpaceDE w:val="false"/>
        <w:spacing w:lineRule="atLeast" w:line="240"/>
        <w:ind w:left="67" w:right="7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Školám a školským zariadeniam v zriaďovateľskej pôsobnosti Bratislavského samosprávneho kraja bolo zaslané Metodické usmernenie k zaokrúhľovaniu platieb za stravu v ŠJ v súvislosti s prechodom na menu euro; vyskytlo sa niekoľko drobných technických nedostatkov pri prechode na euro, ktoré boli správcami programov odstránené; iné nedostatky sa nevyskytli. Súčasne boli prekonvertované plné znenia VZN č. 21/2008, 22/2008, 23/2008  zo slovenskej meny na menu euro - </w:t>
      </w:r>
      <w:r>
        <w:rPr>
          <w:rFonts w:cs="Arial" w:ascii="Arial" w:hAnsi="Arial"/>
          <w:b/>
          <w:i/>
          <w:sz w:val="22"/>
          <w:szCs w:val="22"/>
        </w:rPr>
        <w:t>úloha je splnená</w:t>
      </w:r>
      <w:r>
        <w:rPr>
          <w:rFonts w:cs="Arial" w:ascii="Arial" w:hAnsi="Arial"/>
          <w:i/>
          <w:sz w:val="22"/>
          <w:szCs w:val="22"/>
        </w:rPr>
        <w:t xml:space="preserve">. </w:t>
      </w:r>
    </w:p>
    <w:p>
      <w:pPr>
        <w:pStyle w:val="Normal"/>
        <w:autoSpaceDE w:val="false"/>
        <w:spacing w:lineRule="atLeast" w:line="240"/>
        <w:ind w:left="67" w:right="7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C. Odbor cestovného ruchu a kultúry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Odbor cestovného ruchu a kultúry/BSK vo všetkých interných a externých dokladoch, ktoré obsahujú cenové relácie uvádza duálne zobrazovanie cien v stanovenom termíne a od 01.01.2009 uvádzame cenové relácie  v EUR mene.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  <w:sz w:val="22"/>
          <w:szCs w:val="22"/>
        </w:rPr>
        <w:t>Metodické usmernenie prechodu na EUR sme v termíne postúpili všetkým kultúrnym zariadeniam v zriadovacej pôsobnosti BSK</w:t>
      </w:r>
      <w:r>
        <w:rPr>
          <w:rFonts w:cs="Helv;Arial" w:ascii="Helv;Arial" w:hAnsi="Helv;Arial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Kontrolný termín plnenia úlohy: k 16.9.2009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83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7</w:t>
      </w:r>
      <w:r>
        <w:rPr>
          <w:rFonts w:cs="Arial" w:ascii="Arial" w:hAnsi="Arial"/>
          <w:bCs/>
          <w:u w:val="single"/>
        </w:rPr>
        <w:t xml:space="preserve"> zo dňa 12. 12. 2007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 xml:space="preserve">: riaditeľ úradu </w:t>
      </w:r>
      <w:r>
        <w:rPr>
          <w:rFonts w:cs="Arial" w:ascii="Arial" w:hAnsi="Arial"/>
          <w:i/>
          <w:iCs/>
          <w:sz w:val="22"/>
        </w:rPr>
        <w:t xml:space="preserve">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ka úlohy</w:t>
      </w:r>
      <w:r>
        <w:rPr>
          <w:rFonts w:cs="Arial" w:ascii="Arial" w:hAnsi="Arial"/>
          <w:i/>
          <w:sz w:val="22"/>
        </w:rPr>
        <w:t>:  Ing. Renata Lajošová (časť C, časť D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realizáciu projektov Bratislavského samosprávneho kraja financovaných formou úveru Európskej investičnej bank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ž i a d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sedu Bratislavského samosprávneho kra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iť na schvaľovanie každý jednotlivý projekt hradený z úveru EIB, vrátane úverových podmienok a účelu použit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 u k l a d á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odbornú a administratívnu komunikáciu s EIB tak, aby boli zo strany BSK splnené všetky podmienky pre prijatie úveru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C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Úrad BSK pri vypracovávaní ďalších žiadostí o čerpanie bude postupovať podľa požiadavky Zastupiteľstva BSK, teda pred samotným čerpaním bude predložený materiál na rokovanie zastupiteľstva, ktorý bude prehľadným spôsobom zobrazovať a jednoznačne navrhovať jednotlivé úverové podmienky, teda</w:t>
      </w:r>
    </w:p>
    <w:p>
      <w:pPr>
        <w:pStyle w:val="Normal"/>
        <w:numPr>
          <w:ilvl w:val="1"/>
          <w:numId w:val="2"/>
        </w:numPr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 </w:t>
      </w:r>
      <w:r>
        <w:rPr>
          <w:rFonts w:cs="Arial" w:ascii="Arial" w:hAnsi="Arial"/>
          <w:i/>
          <w:sz w:val="22"/>
          <w:szCs w:val="22"/>
        </w:rPr>
        <w:t>splatnosť úveru</w:t>
      </w:r>
    </w:p>
    <w:p>
      <w:pPr>
        <w:pStyle w:val="Normal"/>
        <w:numPr>
          <w:ilvl w:val="1"/>
          <w:numId w:val="2"/>
        </w:numPr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 </w:t>
      </w:r>
      <w:r>
        <w:rPr>
          <w:rFonts w:cs="Arial" w:ascii="Arial" w:hAnsi="Arial"/>
          <w:i/>
          <w:sz w:val="22"/>
          <w:szCs w:val="22"/>
        </w:rPr>
        <w:t>dlžnú čiastku</w:t>
      </w:r>
    </w:p>
    <w:p>
      <w:pPr>
        <w:pStyle w:val="Normal"/>
        <w:numPr>
          <w:ilvl w:val="1"/>
          <w:numId w:val="2"/>
        </w:numPr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 </w:t>
      </w:r>
      <w:r>
        <w:rPr>
          <w:rFonts w:cs="Arial" w:ascii="Arial" w:hAnsi="Arial"/>
          <w:i/>
          <w:sz w:val="22"/>
          <w:szCs w:val="22"/>
        </w:rPr>
        <w:t>doba odkladu splatnosti</w:t>
      </w:r>
    </w:p>
    <w:p>
      <w:pPr>
        <w:pStyle w:val="Normal"/>
        <w:numPr>
          <w:ilvl w:val="1"/>
          <w:numId w:val="2"/>
        </w:numPr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 </w:t>
      </w:r>
      <w:r>
        <w:rPr>
          <w:rFonts w:cs="Arial" w:ascii="Arial" w:hAnsi="Arial"/>
          <w:i/>
          <w:sz w:val="22"/>
          <w:szCs w:val="22"/>
        </w:rPr>
        <w:t>navrhovaný typ tranže</w:t>
      </w:r>
    </w:p>
    <w:p>
      <w:pPr>
        <w:pStyle w:val="Normal"/>
        <w:numPr>
          <w:ilvl w:val="1"/>
          <w:numId w:val="2"/>
        </w:numPr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 </w:t>
      </w:r>
      <w:r>
        <w:rPr>
          <w:rFonts w:cs="Arial" w:ascii="Arial" w:hAnsi="Arial"/>
          <w:i/>
          <w:sz w:val="22"/>
          <w:szCs w:val="22"/>
        </w:rPr>
        <w:t>typ úrokovej sadzby naviazaný na typ tranže</w:t>
      </w:r>
    </w:p>
    <w:p>
      <w:pPr>
        <w:pStyle w:val="Normal"/>
        <w:numPr>
          <w:ilvl w:val="1"/>
          <w:numId w:val="2"/>
        </w:numPr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 </w:t>
      </w:r>
      <w:r>
        <w:rPr>
          <w:rFonts w:cs="Arial" w:ascii="Arial" w:hAnsi="Arial"/>
          <w:i/>
          <w:sz w:val="22"/>
          <w:szCs w:val="22"/>
        </w:rPr>
        <w:t>ďalšie skutočnosti podľa požiadaviek zmluvy o financovaní medzi BSK a EIB</w:t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účasťou predloženého návrhu na čerpanie bude aj návrh projektov, na ktorých účel sa bude konkrétna tranža čerpať za účelom splnenia požiadavky definovania účelu použitia danej tranže.                                                                   Kontrolný termín plnenia úlohy: k 16.9.2009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D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Úrad BSK zabezpečuje komunikáciu s EIB za účelom zrýchlenia a zefektívnenia čerpania úverových prostriedkov. Na odbore sú definovaní zamestnanci, ktorých časťou náplne práce je vypracovávať potrebné dokumenty smerom k EIB a rovnako informačné materiály v súvislosti so zabezpečením informovanosti smerom dovnútra úradu a zastupiteľstva. Za účelom splnenia čerpania takisto spolupracujú viaceré oddelenia na úrade, ktoré zabezpečujú a garantujú odbornosť pri rokovaniach so zástupcami EIB.             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 xml:space="preserve">Kontrolný termín plnenia úlohy: k 16.9.2009                  </w:t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90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7</w:t>
      </w:r>
      <w:r>
        <w:rPr>
          <w:rFonts w:cs="Arial" w:ascii="Arial" w:hAnsi="Arial"/>
          <w:bCs/>
          <w:u w:val="single"/>
        </w:rPr>
        <w:t xml:space="preserve"> zo dňa 12. 12. 2007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hlavný kontrolór 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 úlohy</w:t>
      </w:r>
      <w:r>
        <w:rPr>
          <w:rFonts w:cs="Arial" w:ascii="Arial" w:hAnsi="Arial"/>
          <w:i/>
          <w:sz w:val="22"/>
        </w:rPr>
        <w:t>:  Ing. Štefan Marušák (časť C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plánu kontrolnej činnosti Útvaru hlavného kontrolóra   Bratislavského samosprávneho kraja na rok 200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</w:p>
    <w:p>
      <w:pPr>
        <w:pStyle w:val="Heading5"/>
        <w:numPr>
          <w:ilvl w:val="0"/>
          <w:numId w:val="7"/>
        </w:numPr>
        <w:pBdr>
          <w:bottom w:val="nil"/>
        </w:pBdr>
        <w:jc w:val="center"/>
        <w:rPr>
          <w:i/>
          <w:i/>
          <w:sz w:val="24"/>
        </w:rPr>
      </w:pPr>
      <w:r>
        <w:rPr>
          <w:sz w:val="24"/>
        </w:rPr>
        <w:t>u k l a d á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lavnému kontrolórovi Bratislavského samosprávneho kra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 ukončení každej kontroly informovať finančnú komisiu o kontrolných zisteniach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od C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Útvar hlavného kontrolóra materiál predkladá na Zastupiteľstva BSK  2x ročne 25. 2. 2009 a 16. 9. 2009.                                                        </w:t>
      </w:r>
      <w:r>
        <w:rPr>
          <w:rFonts w:cs="Arial" w:ascii="Arial" w:hAnsi="Arial"/>
          <w:i/>
          <w:sz w:val="22"/>
          <w:szCs w:val="22"/>
        </w:rPr>
        <w:t>Navrhnutý termín kontroly : k  16.09.2009</w:t>
      </w:r>
    </w:p>
    <w:p>
      <w:pPr>
        <w:pStyle w:val="Normal"/>
        <w:rPr>
          <w:rFonts w:ascii="Arial" w:hAnsi="Arial" w:cs="Arial"/>
          <w:bCs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14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16. 04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ka úlohy</w:t>
      </w:r>
      <w:r>
        <w:rPr>
          <w:rFonts w:cs="Arial" w:ascii="Arial" w:hAnsi="Arial"/>
          <w:i/>
          <w:sz w:val="22"/>
        </w:rPr>
        <w:t>:  Ing. Renata Lajošová ( časť C, časť D 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</w:rPr>
        <w:t>Návrh na čerpanie 1. tranže prostriedkov z úveru EIB na realizáciu schválených projektov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tul1"/>
        <w:widowControl/>
        <w:suppressAutoHyphens w:val="false"/>
        <w:jc w:val="both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k-SK" w:eastAsia="cs-CZ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 u k l a d á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odbornú a administratívnu komunikáciu s EIB za účelom zabezpečenia čerpania navrhovanej prvej tranž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  ž i a d 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a Úradu Bratislavského samosprávneho kra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formovať Zastupiteľstvo Bratislavského samosprávneho kraja o organizačnom a technickom  zabezpečení projektov z 1. tranž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Termín: priebežne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od C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omunikácia a administratívne zabezpečenie prostriedkov z prvej tranže úveru je realizované príslušnými zamestnancami ekonomického odboru. V nadväznosti na uvedený odpočet úlohy uznesenia č. 83/2007, časť D. zo dňa 12.12.2007, ktorým bol úrad poverený zabezpečením odbornej a administratívnej komunikácie s EIB tak, aby boli zo strany BSK splnené všetky podmienky pre prijatie úveru, analogicky je možné uviesť, že rovnaké postupy boli použité pri plnení úlohy zabezpečiť odbornú a administratívnu komunikáciu s EIB za účelom zabezpečenia čerpania navrhovanej prvej tranže. Systém zavedený pri predošlej úlohe je plne funkčný a efektívny i pri plnení predmetnej nasledujúcej úlohy. EIB boli odoslané potrebné podklady a prehlásenia dlžníka vo veci požiadaviek vyplývajúcich zo zmluvy o financovaní medzi EIB a BSK, teda prehlásenia predsedu BSK a prehlásenia právnika BSK, ktorými bola preukázaná legitímnosť tohto právneho a ekonomického vzťahu. V nadväznosti na odpočet nasledujúcej časti D. je možné konštatovať, že úloha sa plní.          </w:t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 xml:space="preserve">Kontrolný termín plnenia úlohy: k 16.9.2009                            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od D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 účelom informovania Zastupiteľstva Bratislavského samosprávneho kraja bola vypracovaná Informácia vo veci organizačného a technického zabezpečenia projektov z 1. tranže a čerpania prostriedkov z úveru Európskej investičnej banky, v ktorej sú prehľadne popísané fakty vzťahujúce sa k organizačnému a technickému zabezpečeniu projektov z 1. tranže a rovnako i samotného procesu čerpania úverových prostriedkov.</w:t>
      </w:r>
    </w:p>
    <w:p>
      <w:pPr>
        <w:pStyle w:val="Normal"/>
        <w:spacing w:lineRule="auto" w:line="264"/>
        <w:ind w:firstLine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Kontrolný termín plnenia úlohy: k 16.9.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61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5. 06. 200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odpovední za  plnenie uznesenia</w:t>
      </w:r>
      <w:r>
        <w:rPr>
          <w:rFonts w:cs="Arial" w:ascii="Arial" w:hAnsi="Arial"/>
          <w:i/>
          <w:sz w:val="22"/>
        </w:rPr>
        <w:t>: riaditeľ odboru dopravy, vedúci právneho oddelenia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 xml:space="preserve">:  JUDr. Rudolf Kanka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 xml:space="preserve">JUDr. Matúš Šaray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mena uznesenia Zastupiteľstva Bratislavského samosprávneho kraja </w:t>
        <w:br/>
        <w:t>č. 18/2008 zo dňa 16.4.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 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ž i a d 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se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kutočniť v mene Bratislavského samosprávneho kraja všetky potrebné kroky k zmene právnej formy spoločnosti Bratislavská integrovaná doprava, s.r.o. na akciovú spoločnosť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Akutálne prebiehajú rokovania medzi BSK a Magistrátom hl. mesta Bratislav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Navrhnutý  kontrolný termín: k 17.6. 2009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69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17. 09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 vedúci právneho oddelenia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 úlohy</w:t>
      </w:r>
      <w:r>
        <w:rPr>
          <w:rFonts w:cs="Arial" w:ascii="Arial" w:hAnsi="Arial"/>
          <w:i/>
          <w:sz w:val="22"/>
        </w:rPr>
        <w:t>:  JUDr. Matúš Šaray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založenie akciovej spoločnosti zaoberajúcej sa správou energetických zariadení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</w:t>
        <w:tab/>
        <w:t>s p l n o m o c ň u j e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sedu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</w:t>
        <w:tab/>
        <w:t>uskutočniť v mene Bratislavského samosprávneho kraja všetky potrebné kroky k založeniu akciovej spoločnosti zaoberajúcej sa správou energetických zariadení Bratislavského samosprávneho kraja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lnenie: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od B.1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znesenie sa plní.</w:t>
      </w:r>
      <w:r>
        <w:rPr>
          <w:rFonts w:cs="Helv;Arial" w:ascii="Helv;Arial" w:hAnsi="Helv;Arial"/>
          <w:sz w:val="20"/>
          <w:szCs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>Prebieha analýza možných foriem činnosti takejto spoločnosti.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Navrhnutý  kontrolný termín: k 16.9. 2009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92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29. 10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hlavný kontrolór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ľ úlohy</w:t>
      </w:r>
      <w:r>
        <w:rPr>
          <w:rFonts w:cs="Arial" w:ascii="Arial" w:hAnsi="Arial"/>
          <w:i/>
          <w:sz w:val="22"/>
        </w:rPr>
        <w:t>:  Ing. Štefan Marušák (časť B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alýza hospodárenia príspevkových organizácií v zriaďovateľskej pôsobnosti Bratislavského samosprávneho kraja </w:t>
      </w:r>
    </w:p>
    <w:p>
      <w:pPr>
        <w:pStyle w:val="Titul1"/>
        <w:widowControl/>
        <w:suppressAutoHyphens w:val="false"/>
        <w:jc w:val="left"/>
        <w:rPr>
          <w:rFonts w:ascii="Arial" w:hAnsi="Arial" w:eastAsia="Times New Roman" w:cs="Arial"/>
          <w:b/>
          <w:b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sk-SK" w:eastAsia="cs-CZ"/>
        </w:rPr>
      </w:r>
    </w:p>
    <w:p>
      <w:pPr>
        <w:pStyle w:val="Titul1"/>
        <w:widowControl/>
        <w:suppressAutoHyphens w:val="false"/>
        <w:jc w:val="left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u k l a d á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lavnému kontrolórov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konať finančnú kontrolu hospodárenia v príspevkových organizáciách v zriaďovateľskej pôsobnosti BSK ZSŠ Drevárska, Pavlovičova, Bratislava, Malokarpatské osvetové stredisko, Modra a Malokarpatská knižnica, Pezinok za rok 2007, SOU Ivánska 21, SOU obchodné Na pántoch  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: v priebehu roka 2009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od C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Finančné kontroly hospodárenia v príspevkových organizáciách v zriaďovateľskej pôsobnosti BSK ZSŠ Drevárska, Pavlovičova a  SOU Ivánska 21boli vykonané v prvom polroku 2008. Správy z výsledku kontrol boli zaslané riaditeľovi Ú BSK v apríli 2008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inančné kontroly hospodárenia v Malokarpatské osvetové stredisko, Modra a Malokarpatská knižnica, Pezinok a SOU obchodné Na pántoch budú vykonané v priebehu prvého polroka 2009.</w:t>
      </w:r>
      <w:r>
        <w:rPr>
          <w:rFonts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i/>
          <w:sz w:val="22"/>
          <w:szCs w:val="22"/>
        </w:rPr>
        <w:t>Navrhnutý termín kontroly : k  16.09.2009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106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10. 12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 xml:space="preserve">: Ing. Renáta Lajošová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Ing. Danuša Stromšíková, MBA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vrh na schválenie vstupu Bratislavského samosprávneho kraja ako partnera do projektu Stratégia pre hraničné regióny – RECOM SK-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Zkladntext3"/>
        <w:spacing w:before="0" w:after="0"/>
        <w:ind w:left="480" w:hanging="0"/>
        <w:rPr>
          <w:bCs/>
          <w:sz w:val="22"/>
          <w:szCs w:val="22"/>
        </w:rPr>
      </w:pPr>
      <w:r>
        <w:rPr/>
        <w:t xml:space="preserve">    </w:t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vyčlenenie finančných prostriedkov v rozpočte BSK na roky 2009 – 2014 na financovanie projektu vo výške  9 611 188,16 Sk (319 033 €) so spolufinancovaním vo výške 5%, t.j. 480 559,41 Sk (15 951,65 €)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od B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2"/>
          <w:szCs w:val="22"/>
        </w:rPr>
        <w:t>Začatie realizácie projektu od 1.1.2009, priebežne realizovaný v súčinnosti s Ekonomickým odborom Úradu BSK, finančné prostriedky boli vyčlenené v rozpočte B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Navrhnutý termín kontroly : k 15.4. 2009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107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10. 12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 xml:space="preserve">: Ing. Renáta Lajošová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Ing. Danuša Stromšíková, MBA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ávrh na schválenie vstupu Bratislavského samosprávneho kraja ako vedúceho partnera („Lead partnera“) do projektu </w:t>
      </w:r>
      <w:r>
        <w:rPr>
          <w:rFonts w:cs="Arial" w:ascii="Arial" w:hAnsi="Arial"/>
          <w:b/>
          <w:bCs/>
          <w:szCs w:val="20"/>
          <w:lang w:val="en-US" w:eastAsia="en-US"/>
        </w:rPr>
        <w:t>Vybudovanie a harmonizácia nástrojov ochrany prírody v prihraničnom územ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vyčlenenie finančných prostriedkov v rozpočte BSK na roky 2009 – 2010 na financovanie projektu vo výške 11 146 620 Sk (370 000 €) so spolufinancovaním vo výške 5%, t.j. 557 331 Sk (18 500 €)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od B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2"/>
          <w:szCs w:val="22"/>
        </w:rPr>
        <w:t>Projektová žiadosť bola vypracovaná a podaná dňa 16.12.2008, hodnotenie Monitorovacím výborom bude v mesiaci marec 2009, finančné prostriedky boli vyčlenené v rozpočte BSK.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 xml:space="preserve">Navrhnutý termín kontroly : k 15.4. 2009                                                             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108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10. 12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 xml:space="preserve">: Ing. Renáta Lajošová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Ing. Danuša Stromšíková, MBA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schválenie vstupu Bratislavského samosprávneho kraja do záujmového združenia právnických osôb „Slovenský dom Centrope“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6"/>
        </w:numPr>
        <w:tabs>
          <w:tab w:val="clear" w:pos="708"/>
        </w:tabs>
        <w:ind w:left="399" w:hanging="39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c h v a ľ u j e</w:t>
      </w:r>
    </w:p>
    <w:p>
      <w:pPr>
        <w:pStyle w:val="Normal"/>
        <w:tabs>
          <w:tab w:val="clear" w:pos="708"/>
          <w:tab w:val="left" w:pos="4522" w:leader="none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2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 Bratislavského samosprávneho kraja do záujmového združenia právnických osôb „Slovenský dom Centrope“ so sídlom v Bratislave, Primaciálne námestie č. 1, 814 99 Bratislava.</w:t>
      </w:r>
    </w:p>
    <w:p>
      <w:pPr>
        <w:pStyle w:val="Odsekzoznamu"/>
        <w:numPr>
          <w:ilvl w:val="0"/>
          <w:numId w:val="6"/>
        </w:numPr>
        <w:tabs>
          <w:tab w:val="clear" w:pos="708"/>
        </w:tabs>
        <w:ind w:left="342" w:hanging="3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 k l a d á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iaditeľovi Úradu Bratislavského samosprávneho kraja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456" w:hanging="4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. zabezpečiť vyčlenenie finančných prostriedkov na projekt „Centrope Capacity“ vo výške 6 101 629,66 Sk (202 537 €) v rozpočte Bratislavského samosprávneho kraja na roky 2009 - 2012 so spolufinancovaním vo výške 15%, t.j.  915 244, 45 Sk (30 380,55 €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 vykonať všetky právne úkony spojené so zabezpečením časti A tohto uznesenia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od B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iebežne plnené vykonávanie úkonov pre vstup do záujmového združenia,  finančné prostriedky boli vyčlenené v rozpočte BSK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 xml:space="preserve">Navrhnutý termín kontroly : k 15.4. 2009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 xml:space="preserve">Číslo uznesenia  </w:t>
      </w:r>
      <w:r>
        <w:rPr>
          <w:rFonts w:cs="Arial" w:ascii="Arial" w:hAnsi="Arial"/>
          <w:b/>
          <w:sz w:val="32"/>
          <w:szCs w:val="32"/>
          <w:u w:val="single"/>
        </w:rPr>
        <w:t>109</w:t>
      </w:r>
      <w:r>
        <w:rPr>
          <w:rFonts w:cs="Arial" w:ascii="Arial" w:hAnsi="Arial"/>
          <w:bCs/>
          <w:u w:val="single"/>
        </w:rPr>
        <w:t xml:space="preserve"> / </w:t>
      </w:r>
      <w:r>
        <w:rPr>
          <w:rFonts w:cs="Arial" w:ascii="Arial" w:hAnsi="Arial"/>
          <w:b/>
          <w:bCs/>
          <w:sz w:val="32"/>
          <w:szCs w:val="32"/>
          <w:u w:val="single"/>
        </w:rPr>
        <w:t>2008</w:t>
      </w:r>
      <w:r>
        <w:rPr>
          <w:rFonts w:cs="Arial" w:ascii="Arial" w:hAnsi="Arial"/>
          <w:bCs/>
          <w:u w:val="single"/>
        </w:rPr>
        <w:t xml:space="preserve"> zo dňa 10. 12. 2008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Zodpovedný za  plnenie uznesenia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i/>
          <w:iCs/>
          <w:sz w:val="22"/>
        </w:rPr>
        <w:t xml:space="preserve"> riaditeľ  Úradu BSK</w:t>
      </w:r>
    </w:p>
    <w:p>
      <w:pPr>
        <w:pStyle w:val="Normal"/>
        <w:rPr/>
      </w:pPr>
      <w:r>
        <w:rPr>
          <w:rFonts w:cs="Arial" w:ascii="Arial" w:hAnsi="Arial"/>
          <w:sz w:val="22"/>
        </w:rPr>
        <w:t>Plnitelia úlohy</w:t>
      </w:r>
      <w:r>
        <w:rPr>
          <w:rFonts w:cs="Arial" w:ascii="Arial" w:hAnsi="Arial"/>
          <w:i/>
          <w:sz w:val="22"/>
        </w:rPr>
        <w:t xml:space="preserve">: Ing. Renáta Lajošová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Ing. Danuša Stromšíková, MBA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vrh na schválenie vstupu Bratislavského samosprávneho kraja ako partnera do projektu „Podunajské chute“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Zkladntext3"/>
        <w:spacing w:before="0" w:after="0"/>
        <w:ind w:left="480" w:hanging="0"/>
        <w:rPr>
          <w:bCs/>
          <w:sz w:val="22"/>
          <w:szCs w:val="22"/>
        </w:rPr>
      </w:pPr>
      <w:r>
        <w:rPr/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vyčlenenie finančných prostriedkov v rozpočte BSK na roky 2009 – 2010 na financovanie projektu vo výške 602 520 Sk (20 000 €)  so spolufinancovaním 5%, t.j. 30 126 Sk (1 000 €)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nenie: 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od B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jektová žiadosť vypracovaná a podaná dňa 15.12.2008, hodnotenie Monitorovacím výborom bude v mesiaci marec 2009, finančné prostriedky boli vyčlenené v rozpočte BSK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 xml:space="preserve">Navrhnutý termín kontroly : k 15.4. 2009                                                             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Console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98"/>
        </w:tabs>
        <w:ind w:left="249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7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outlineLvl w:val="3"/>
    </w:pPr>
    <w:rPr>
      <w:rFonts w:ascii="Arial" w:hAnsi="Arial" w:cs="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Lucida Console" w:hAnsi="Lucida Console" w:cs="Lucida Consol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58:00Z</dcterms:created>
  <dc:creator>rferenczyova</dc:creator>
  <dc:description/>
  <cp:keywords/>
  <dc:language>en-US</dc:language>
  <cp:lastModifiedBy>kpaxnerova</cp:lastModifiedBy>
  <cp:lastPrinted>2009-02-05T08:36:00Z</cp:lastPrinted>
  <dcterms:modified xsi:type="dcterms:W3CDTF">2009-02-05T08:08:00Z</dcterms:modified>
  <cp:revision>4</cp:revision>
  <dc:subject/>
  <dc:title>Zastupiteľstvo Bratislavského samosprávneho kraja</dc:title>
</cp:coreProperties>
</file>